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</w:rPr>
      </w:pPr>
      <w:r>
        <w:rPr>
          <w:sz w:val="56"/>
        </w:rPr>
        <w:drawing>
          <wp:inline distT="0" distB="0" distL="0" distR="0">
            <wp:extent cx="1567815" cy="910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81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Department of Mathematical Sciences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MATH??? 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SYLLABUS 2004-2005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aption"/>
        <w:jc w:val="center"/>
        <w:rPr>
          <w:sz w:val="24"/>
        </w:rPr>
      </w:pPr>
      <w:r>
        <w:rPr>
          <w:sz w:val="24"/>
        </w:rPr>
        <w:t>Introduction to the Standard Model and Beyond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0" w:right="0" w:hanging="0"/>
        <w:rPr>
          <w:sz w:val="24"/>
        </w:rPr>
      </w:pPr>
      <w:r>
        <w:rPr>
          <w:sz w:val="24"/>
        </w:rPr>
        <w:t xml:space="preserve">2 </w:t>
        <w:tab/>
        <w:t xml:space="preserve">Classical mechanics in Lagrange and Hamilton form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4</w:t>
        <w:tab/>
        <w:t xml:space="preserve">Elements of quantum mechanics: The Klein-Gordon equation, The Dirac      </w:t>
        <w:tab/>
        <w:t>equation, scattering the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</w:t>
        <w:tab/>
        <w:t>Basic elements field theory. field quantization, Feynman diagrams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/>
      </w:pPr>
      <w:r>
        <w:rPr/>
        <w:t xml:space="preserve">2 </w:t>
        <w:tab/>
        <w:t>Global, and local symmetries, gauge bosons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/>
      </w:pPr>
      <w:r>
        <w:rPr/>
        <w:t xml:space="preserve">4 </w:t>
        <w:tab/>
        <w:t>Lorents and Poincare grou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</w:t>
        <w:tab/>
        <w:t>Classification of elementary particles: charge, spin, mass, Isosp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</w:t>
        <w:tab/>
        <w:t>Unitary grou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</w:t>
        <w:tab/>
        <w:t>The quark model of Gellman and Zwe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</w:t>
        <w:tab/>
        <w:t xml:space="preserve"> old hadronic physics and strong intera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</w:t>
        <w:tab/>
        <w:t xml:space="preserve"> beta decay and weak intera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  <w:tab/>
        <w:t>Higgs mechan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</w:t>
        <w:tab/>
        <w:t xml:space="preserve"> old hadronic physics and strong intera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  <w:tab/>
        <w:t>Pati-Salam, SU(5) and SO(10) unif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  <w:tab/>
        <w:t>Phenomenological aspects of G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  <w:tab/>
        <w:t>supersymmetry and basic aspects of SUSY phenomenolo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  <w:tab/>
        <w:t>supergravity and basic aspects of SUGRA phenomenolo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</w:t>
        <w:tab/>
        <w:t>Lect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enc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undations of quantum theory,  Sol Wieder, New York : Academic Press, [197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ks and leptons : an introductory course in modern particle physics,</w:t>
      </w:r>
    </w:p>
    <w:p>
      <w:pPr>
        <w:pStyle w:val="Normal"/>
        <w:rPr/>
      </w:pPr>
      <w:r>
        <w:rPr/>
        <w:t>Francis Halzen, Alan D. Martin, New York ; Chichester : Wiley, 198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lider physics, Vernon Barger, Roger Phillips,</w:t>
      </w:r>
    </w:p>
    <w:p>
      <w:pPr>
        <w:pStyle w:val="Normal"/>
        <w:rPr/>
      </w:pPr>
      <w:r>
        <w:rPr/>
        <w:t>Redwood City, Calif : Addison-Wesley, c19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urneys beyond the standard model, Pierre Ramond,</w:t>
      </w:r>
    </w:p>
    <w:p>
      <w:pPr>
        <w:pStyle w:val="Normal"/>
        <w:rPr/>
      </w:pPr>
      <w:r>
        <w:rPr/>
        <w:t>Cambridge, Mass. : Perseus Books, c19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nd unification with and without supersymmetry and cosmological implications,</w:t>
      </w:r>
    </w:p>
    <w:p>
      <w:pPr>
        <w:pStyle w:val="Normal"/>
        <w:numPr>
          <w:ilvl w:val="0"/>
          <w:numId w:val="2"/>
        </w:numPr>
        <w:ind w:left="283" w:right="0" w:hanging="283"/>
        <w:rPr/>
      </w:pPr>
      <w:r>
        <w:rPr/>
        <w:t>Kounnas...[et al.], Singapore : World Scientific, 19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auge theory of elementary particle physics, Ta-Pei Cheng and Ling-Fong Li. </w:t>
      </w:r>
    </w:p>
    <w:p>
      <w:pPr>
        <w:pStyle w:val="Normal"/>
        <w:rPr/>
      </w:pPr>
      <w:r>
        <w:rPr/>
        <w:t>Clarendon Press, 1984</w:t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</w:rPr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Mincho" w:cs="Lucida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center" w:pos="4513" w:leader="none"/>
      </w:tabs>
      <w:suppressAutoHyphens w:val="true"/>
      <w:jc w:val="center"/>
    </w:pPr>
    <w:rPr>
      <w:b/>
      <w:spacing w:val="-3"/>
      <w:sz w:val="28"/>
      <w:szCs w:val="20"/>
    </w:rPr>
  </w:style>
  <w:style w:type="paragraph" w:styleId="Index">
    <w:name w:val="Index"/>
    <w:basedOn w:val="Normal"/>
    <w:qFormat/>
    <w:pPr>
      <w:suppressLineNumbers/>
    </w:pPr>
    <w:rPr>
      <w:rFonts w:cs="Lucida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20:51:00Z</dcterms:created>
  <dc:creator>settleje</dc:creator>
  <dc:description/>
  <dc:language>en-US</dc:language>
  <cp:lastModifiedBy>Alon Faraggi</cp:lastModifiedBy>
  <dcterms:modified xsi:type="dcterms:W3CDTF">2005-03-24T17:30:30Z</dcterms:modified>
  <cp:revision>2</cp:revision>
  <dc:subject/>
  <dc:title> </dc:title>
</cp:coreProperties>
</file>